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-1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书</w:t>
      </w:r>
      <w:r>
        <w:rPr>
          <w:rFonts w:ascii="黑体" w:hAnsi="黑体" w:cs="黑体" w:eastAsia="黑体"/>
          <w:sz w:val="32"/>
          <w:szCs w:val="32"/>
          <w:lang w:eastAsia="zh-CN"/>
        </w:rPr>
        <w:t>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“人工智能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+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制造”项目）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（场景类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val="en-US"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lang w:val="en-US" w:eastAsia="zh-CN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  <w:lang w:val="en-US" w:eastAsia="zh-CN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项目基本情况表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（一）申报企业基本情况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96"/>
        <w:gridCol w:w="2079"/>
        <w:gridCol w:w="1250"/>
        <w:gridCol w:w="758"/>
        <w:gridCol w:w="785"/>
        <w:gridCol w:w="1194"/>
      </w:tblGrid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企业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项目主要技术服务提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（合作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企业基本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行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大型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中型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小型</w:t>
            </w:r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国有企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外资独资企业（独资方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民营企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资企业（控股方            ）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企业荣誉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国家级智能制造示范工厂揭榜单位、优秀场景，卓越级以上智能工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精特新“小巨人”企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治区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智能制造标杆企业、智能工厂、数字化车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自治区级专精特新中小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自治区级以上荣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（请填写荣誉名称）      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成立时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银行信用等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财政层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市本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县级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拥有的有效知识产权情况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外观设计专利    件      软件著作权       项</w:t>
            </w:r>
          </w:p>
        </w:tc>
      </w:tr>
      <w:tr>
        <w:trPr>
          <w:trHeight w:val="52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经营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资产总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口创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技术开发费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职工总人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税收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Times New Roman;Nimbus Roman No9 L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Style15"/>
        <w:ind w:left="0" w:firstLine="48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（二）项目基本情况</w:t>
      </w:r>
    </w:p>
    <w:tbl>
      <w:tblPr>
        <w:tblW w:w="85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6"/>
        <w:gridCol w:w="992"/>
        <w:gridCol w:w="851"/>
        <w:gridCol w:w="1275"/>
        <w:gridCol w:w="709"/>
        <w:gridCol w:w="851"/>
        <w:gridCol w:w="1290"/>
        <w:gridCol w:w="694"/>
        <w:gridCol w:w="851"/>
        <w:gridCol w:w="235"/>
      </w:tblGrid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建设地址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负责人及电话（手机）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起止年月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否银行贷款合同或意向书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备案文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申报方向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人工智能创新产品开发及产业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人工智能赋能场景项目</w:t>
            </w:r>
          </w:p>
        </w:tc>
      </w:tr>
      <w:tr>
        <w:trPr>
          <w:trHeight w:val="124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项目前期工作及工程实施进度（截至申报日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水平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际领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际先进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内领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国内先进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来源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发明专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自主开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消化吸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联合开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Style15"/>
              <w:snapToGrid w:val="false"/>
              <w:ind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转让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自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知识产权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主要内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总投资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计划投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贷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完成投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贷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：合计＝贷款＋自筹</w:t>
            </w:r>
          </w:p>
        </w:tc>
      </w:tr>
      <w:tr>
        <w:trPr>
          <w:trHeight w:val="8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建设成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销售收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利润总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税金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取得的成效，包括技术成果、经济效益、应用场景、社会效益等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ind w:hanging="0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cs="Times New Roman;Nimbus Roman No9 L"/>
          <w:color w:val="000000"/>
        </w:rPr>
      </w:r>
    </w:p>
    <w:p>
      <w:pPr>
        <w:pStyle w:val="Normal"/>
        <w:spacing w:lineRule="auto" w:line="240"/>
        <w:ind w:firstLine="64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项目</w:t>
      </w: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所有制性质、注册资本、主要业务、产品市场占有率、用户需求，近三年来销售收入、利润、税金、资产负债、银行信用等级及财务状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创新能力，研发团队、水平及获得的成果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3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企业在行业领域具有的地位、作用和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4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企业开展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人工智能产品研发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或人工智能技术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应用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情况及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二）项目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eastAsia="zh-CN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项目建设的意义和必要性。项目技术发展趋势以及国内外发展情况对比，项目对产业发展的作用与影响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建设内容。包括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整体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目标、拟突破的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关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技术，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现有的技术基础、技术来源等；为达成建设目标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所采取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措施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路线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项目建设预期目标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（包括但不限于技术成果、经济效益、社会效益，需有量化数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项目建设地点、建设周期、项目组成员信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投资方案：项目投资规模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含算力基础设施采购、租赁、模型开发、数据治理、设备更新、技术改造等投入，不含土地及土建工程投入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、年度预算及资金来源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资金筹措及落实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资金使用方案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三）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val="en-US" w:eastAsia="zh-CN"/>
        </w:rPr>
        <w:t>项目实施进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TW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前期准备工作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建设完成情况。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截至目前，人工智能产品开发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及产业化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TW"/>
        </w:rPr>
        <w:t>情况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（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产业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智能化升级改造进展情况）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取得新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工艺规程、标准、专利和著作权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投资完成情况（对照上述投资方案说明完成情况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，含算力基础设施采购、租赁、模型开发、数据治理、设备更新、技术改造等投入，不含土地及土建工程投入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val="zh-TW" w:eastAsia="zh-CN"/>
        </w:rPr>
        <w:t>（四）项目建设和投资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下一步项目建设和投资计划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项目后续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推广</w:t>
      </w:r>
      <w:r>
        <w:rPr>
          <w:rFonts w:cs="Times New Roman;Nimbus Roman No9 L" w:eastAsia="仿宋_GB2312"/>
          <w:color w:val="000000"/>
          <w:sz w:val="32"/>
          <w:szCs w:val="32"/>
          <w:lang w:val="zh-TW" w:eastAsia="zh-CN"/>
        </w:rPr>
        <w:t>价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，如行业影响力、市场规模、社会效益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eastAsia="zh-CN"/>
        </w:rPr>
        <w:t>三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TW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一）企业法人执照（复印件并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TW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二）项目资金来源证明文件：包括有关银行出具的贷款合同或意向书、承诺函，自有资金证明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三）项目资金投入汇总表和凭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：汇总表需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zh-TW" w:eastAsia="zh-TW"/>
        </w:rPr>
        <w:t>包括发生时间、内容、金额、凭证号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；</w:t>
      </w:r>
      <w:r>
        <w:rPr>
          <w:rFonts w:cs="Times New Roman;Nimbus Roman No9 L" w:eastAsia="仿宋_GB2312"/>
          <w:color w:val="000000"/>
          <w:sz w:val="32"/>
          <w:szCs w:val="32"/>
          <w:lang w:val="zh-TW" w:eastAsia="zh-CN"/>
        </w:rPr>
        <w:t>请重点核对投入资金部分与人工智能的相关程度。</w:t>
      </w:r>
    </w:p>
    <w:p>
      <w:pPr>
        <w:pStyle w:val="Normal"/>
        <w:spacing w:lineRule="exact" w:line="640"/>
        <w:jc w:val="center"/>
        <w:rPr>
          <w:rFonts w:ascii="Times New Roman;Nimbus Roman No9 L" w:hAnsi="Times New Roman;Nimbus Roman No9 L" w:eastAsia="黑体" w:cs="Times New Roman;Nimbus Roman No9 L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/>
          <w:color w:val="000000"/>
          <w:sz w:val="32"/>
          <w:szCs w:val="32"/>
          <w:lang w:val="en-US" w:eastAsia="zh-CN"/>
        </w:rPr>
        <w:t>项目资金投入汇总表（样式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44"/>
        <w:gridCol w:w="1923"/>
        <w:gridCol w:w="1260"/>
        <w:gridCol w:w="961"/>
        <w:gridCol w:w="1376"/>
        <w:gridCol w:w="1363"/>
      </w:tblGrid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万元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凭证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占总投资比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人工智能关联度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举例：厂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举例：传统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0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0%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传感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智能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笔记本电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部分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台式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部分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投影仪、打印机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无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空调、咖啡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无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普通工人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项目开发人员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经会计师事务所审计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（包括审计报告正文、资产负债表、利润表、现金流量表）。申报时未取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的，则提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以及申报前一个月份的会计报表（包括资产负债表、利润表、现金流量表），会计报表应与会计实际账务数据一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五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技术情况的有关证明材料，如专利证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三方有资质的机构出具的检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、用户使用报告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需要提供的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真实性承诺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单位对所提供材料、文件的真实性负责，如有虚假将承担法律责任的声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企业登录广西评估诊断服务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gxpg.cspiii.com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完成企业两化融合评估调查问卷填写或更新，提交两化融合评估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color w:val="000000"/>
          <w:sz w:val="44"/>
          <w:szCs w:val="44"/>
          <w:lang w:eastAsia="zh-CN"/>
        </w:rPr>
        <w:t>项目申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color w:val="000000"/>
          <w:sz w:val="44"/>
          <w:szCs w:val="44"/>
        </w:rPr>
        <w:t>承诺书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（样式）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治区工业和信息化厅、财政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人工智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报送的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容真实可靠，无虚假、伪造等违规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如申报成功，保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计划实施，确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使用合法合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违反相关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意有关主管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相关失信信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公司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名称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公章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法人代表签字：</w:t>
      </w:r>
    </w:p>
    <w:p>
      <w:pPr>
        <w:pStyle w:val="Normal"/>
        <w:ind w:firstLine="5120"/>
        <w:jc w:val="left"/>
        <w:rPr/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18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ˎ̥">
    <w:altName w:val="Noto Sans CJK HK"/>
    <w:charset w:val="00"/>
    <w:family w:val="roman"/>
    <w:pitch w:val="default"/>
  </w:font>
  <w:font w:name="Cambria">
    <w:altName w:val="FreeSerif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9525</wp:posOffset>
              </wp:positionV>
              <wp:extent cx="927100" cy="250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8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7pt;mso-wrap-distance-left:9.05pt;mso-wrap-distance-right:0pt;mso-wrap-distance-top:0pt;mso-wrap-distance-bottom:0pt;margin-top: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8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眉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Karen11">
    <w:name w:val="karen11"/>
    <w:qFormat/>
    <w:rPr>
      <w:rFonts w:ascii="ˎ̥;Noto Sans CJK HK" w:hAnsi="ˎ̥;Noto Sans CJK HK" w:eastAsia="仿宋_GB2312" w:cs="Times New Roman;Nimbus Roman No9 L"/>
      <w:sz w:val="32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30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;Nimbus Roman No9 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32:00Z</dcterms:created>
  <dc:creator>SkyUN.Org</dc:creator>
  <dc:description/>
  <dc:language>en-US</dc:language>
  <cp:lastModifiedBy>gxxc</cp:lastModifiedBy>
  <cp:lastPrinted>2025-05-21T09:55:00Z</cp:lastPrinted>
  <dcterms:modified xsi:type="dcterms:W3CDTF">2025-11-11T10:21:20Z</dcterms:modified>
  <cp:revision>13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E6E567D3FC19CDF4E7B678444ADEC_4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wMjU5NTczNCwiY29ycElkIjoiIiwiaXNzIjoiRVhPQSIsIm5hbWUiOiLpmK7mtbfnkLwiLCJleHAiOjIwMTc5NTkzMzQsImlhdCI6MTcwMjU5ODczNCwidXNlcklkIjoxMzc1NCwianRpIjoib2EiLCJhY2NvdW50IjoicnVhbmhxIn0.rWfDiEOxUulLS4GdIptn0qghMFNioWqiAJh439_FMqE</vt:lpwstr>
  </property>
</Properties>
</file>