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制造业数字化转型升级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智改数转网联典型应用场景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智能制造场景建设方向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工业企业智改数转，加快新一代信息技术与先进制造技术深度融合，打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生产制造全生命周期各环节的数字化转型场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" w:eastAsia="zh-CN" w:bidi="ar-SA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总投资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智能制造装备应用、智能工厂等项目（包括软件系统迭代升级和创新应用项目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按照不超过设备投资及软件系统投资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予以资金补助，单个项目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工业互联网创新服务载体建设方向。面向区域产业特色，支持建设一批制造业数字化转型促进中心、工业互联网产业研究院，以及工业互联网创新中心、大数据中心、推广中心、展示体验中心、实训基地、联合实验室等，营造产学研用一体化的协同创新生态，按照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标识解析节点建设与应用方向。支持建设国家工业互联网标识解析二级节点，对区内开展建设的工业互联网标识解析二级节点项目，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补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星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链网（区块链）建设与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方向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区内开展建设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星火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链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”骨干节点、区块链公共服务平台等项目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链式数字化转型项目</w:t>
      </w:r>
    </w:p>
    <w:p>
      <w:pPr>
        <w:pStyle w:val="Header"/>
        <w:bidi w:val="0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支持企业共享解决方案和工具包，带动上下游企业协同转型，提升供应链弹性和韧性，推动工业互联网与重点产业链“链网协同”发展，服务全行业转型升级和数字化水平提升（详细申报范围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，按照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三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数字园区（工业互联网园区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聚焦工业（产业）园区，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互联网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园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群化、创新化、智能化发展，推动园区主导产业从单点、局部的信息技术应用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规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络化、数字化和智能化转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详细申报范围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，按照不超过项目总投资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比例，给予最高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申报条件及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改数转网联典型应用场景项目和链式数字化转型项目申报单位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具有独立法人资格的工业企业或软件和信息技术服务业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字园区（工业互联网园区）项目申报单位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生产制造为主要业态的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委会、园区内龙头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项目申报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单独申报，也可以与电信运营商、工业互联网平台服务提供商、科研院所和高校等联合申报。园区可以侧重于某一方面或几方面建设，重点打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字园区（工业互联网园区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互联网”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特色产业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园区建设的新模式等。园区建设内容及评价指标体系参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工业互联网园区指南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申报项目必须在广西投资项目在线审批监管平台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https://zxsp.fgw.gxzf.gov.cn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已完成项目备案或核准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及以上，已实质性开工建设，建设进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及以上，建设周期原则上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优先支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建成投产、纳入工业投资类别统计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所有资金投入证明文件（包括但不限于银行流水、发票、合同、付款凭证等）的出资方名称须与申报主体一致，严禁使用申报主体下属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子公司或关联企业的投资凭证、资金流水等材料，替代申报主体自身的实际投入。</w:t>
      </w:r>
    </w:p>
    <w:p>
      <w:pPr>
        <w:pStyle w:val="2"/>
        <w:rPr>
          <w:rFonts w:ascii="Times New Roman;Nimbus Roman No9 L" w:hAnsi="Times New Roman;Nimbus Roman No9 L" w:eastAsia="宋体;方正书宋_GBK" w:cs="Times New Roman;Nimbus Roman No9 L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联合体为主体申报制造业数字化转型升级项目的，补助资金仅拨付到牵头主体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申报材料</w:t>
      </w:r>
    </w:p>
    <w:p>
      <w:pPr>
        <w:pStyle w:val="Normal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单位在广西两化融合项目管理系统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://lhrh.gxt.gxzf.gov.cn:9078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填报对应项目申报表格（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及《企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享受各级各类财政扶持资金情况表》（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申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材料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基本情况表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项目情况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申报承诺书：项目单位对所提供材料、文件的真实性负责，如有虚假将承担法律责任的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备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企业法人执照（复印件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资金来源证明文件：包括有关银行出具的贷款合同或意向书、承诺函，自有资金证明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资金投入汇总表和凭证：已投入项目建设的主要资金支出有效凭证汇总表、项目投资凭证、合同复印件等；汇总表需要包括发生时间、内容、金额、凭证号等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经会计师事务所审计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财务审计报告（包括审计报告正文、资产负债表、利润表、现金流量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，下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以及申报前一个月份的会计报表（包括资产负债表、利润表、现金流量表），</w:t>
      </w:r>
      <w:r>
        <w:rPr>
          <w:rFonts w:ascii="仿宋_GB2312" w:hAnsi="仿宋_GB2312" w:cs="仿宋_GB2312" w:eastAsia="仿宋_GB2312"/>
          <w:sz w:val="32"/>
          <w:szCs w:val="32"/>
        </w:rPr>
        <w:t>会计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技术情况的有关证明材料，如专利证书、有资质的第三方机构出具的检测报告、用户使用报告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单位在信用中国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https://www.creditchina.gov.cn/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法人和非法人组织公共信用信息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报企业登录广西评估诊断服务平台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://gxpg.cspiii.com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完成企业两化融合评估调查问卷填写或更新，提交两化融合评估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实施期间，企业获得两化融合贯标、数据管理能力成熟度评估模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CM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认证评估、数字化转型贯标等证书的，提供证书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其他需要提供的佐证材料。</w:t>
      </w:r>
    </w:p>
    <w:p>
      <w:pPr>
        <w:pStyle w:val="Header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制造业数字化转型促进中心建设方案（方案样式见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-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仅申报制造业数字化转型促进中心的需要提交）。制造业数字化转型促进中心申报主体根据实际情况围绕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制造业数字化转型促进中心创建指引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》（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-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重点建设内容中的至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项，提出本促进中心的建设重点和建设任务，具备条件的要细化为可落地可执行可考核的具体项目。结合《创建指引》及建设方案要求提供所需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0771-5678396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2-283148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桂林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3-562559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梧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4-381561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海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9-203404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城港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0-28160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钦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7-368860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港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5-45634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玉林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5-282067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色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6-262096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贺州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4-529018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池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8-358951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宾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2-429977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崇左市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771-596113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自治区工业和信息化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两化融合推进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-80952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558" w:hanging="19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1-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智改数转网联典型应用场景项目申报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1-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链式数字化转型项目申报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556" w:hanging="9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1-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数字园区（工业互联网园区）申报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2.</w:t>
      </w:r>
      <w:r>
        <w:rPr>
          <w:rFonts w:ascii="仿宋_GB2312" w:hAnsi="仿宋_GB2312" w:cs="仿宋_GB2312" w:eastAsia="仿宋_GB2312"/>
          <w:sz w:val="32"/>
          <w:szCs w:val="32"/>
        </w:rPr>
        <w:t>项目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sz w:val="32"/>
          <w:szCs w:val="32"/>
        </w:rPr>
        <w:t>样式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—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享受各级各类财政扶持资金情况表（样式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制造业数字化转型升级项目详细支持范围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制造典型场景参考指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版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制造业数字化转型促进中心建设方案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2236" w:hanging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-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《制造业数字化转型促进中心创建指引》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等线">
    <w:altName w:val="华文仿宋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lang w:val="en-US" w:eastAsia="zh-CN"/>
      </w:rPr>
    </w:pPr>
    <w:r>
      <w:rPr>
        <w:lang w:val="en-US" w:eastAsia="zh-CN"/>
      </w:rPr>
      <w:t>.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;FreeSerif" w:hAnsi="Cambria;FreeSerif" w:eastAsia="宋体;方正书宋_GBK" w:cs="Times New Roman;Nimbus Roman No9 L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 w:val="false"/>
      <w:bidi w:val="0"/>
      <w:spacing w:lineRule="exact" w:line="600"/>
      <w:ind w:firstLine="64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等线;华文仿宋" w:hAnsi="等线;华文仿宋" w:eastAsia="等线;华文仿宋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22"/>
      <w:lang w:val="en-US" w:eastAsia="zh-CN" w:bidi="ar-SA"/>
    </w:rPr>
  </w:style>
  <w:style w:type="paragraph" w:styleId="Style16">
    <w:name w:val="正文首行缩进"/>
    <w:qFormat/>
    <w:pPr>
      <w:widowControl w:val="false"/>
      <w:bidi w:val="0"/>
      <w:ind w:firstLine="42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1:59:00Z</dcterms:created>
  <dc:creator>gxxc</dc:creator>
  <dc:description/>
  <dc:language>en-US</dc:language>
  <cp:lastModifiedBy>gxxc</cp:lastModifiedBy>
  <cp:lastPrinted>2025-11-03T19:35:00Z</cp:lastPrinted>
  <dcterms:modified xsi:type="dcterms:W3CDTF">2025-11-11T10:31:11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F3AF7771847218A742D74EA06E225_12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2MTg2NjA4MiwiY29ycElkIjoiIiwiaXNzIjoiRVhPQSIsIm5hbWUiOiLnjovogaoiLCJleHAiOjIwNzcyMjk2ODIsImlhdCI6MTc2MTg2OTA4MiwidXNlcklkIjoyMjkyNywianRpIjoib2EiLCJhY2NvdW50Ijoid2FuZ2MifQ.JwsFtyQeZnH3iB3ExsLm6iZX3a4k7gHzfQkIvXO6j9Y</vt:lpwstr>
  </property>
</Properties>
</file>