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4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制造业数字化转型升级项目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详细支持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智改数转网联典型应用场景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智能制造场景建设：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企业在生产制造全生命周期各环节的数字化转型场景（场景分类详见附件</w:t>
      </w:r>
      <w:r>
        <w:rPr>
          <w:rFonts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-6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业互联网创新服务载体建设：面向区域产业特色，建设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制造业数字化转型促进中心、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业互联网创新中心、推广中心、展示体验中心、研究院、实训基地、联合实验室等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/>
          <w:color w:val="000000"/>
          <w:sz w:val="32"/>
          <w:szCs w:val="32"/>
        </w:rPr>
        <w:t>标识解析节点建设与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/>
          <w:color w:val="000000"/>
          <w:sz w:val="32"/>
          <w:szCs w:val="32"/>
        </w:rPr>
        <w:t>工业互联网标识解析创新应用的制造业企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/>
          <w:color w:val="000000"/>
          <w:sz w:val="32"/>
          <w:szCs w:val="32"/>
        </w:rPr>
        <w:t>区内开展建设的工业互联网标识解析二级节点项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</w:t>
      </w:r>
      <w:r>
        <w:rPr>
          <w:rFonts w:ascii="仿宋_GB2312" w:hAnsi="仿宋_GB2312" w:cs="仿宋_GB2312"/>
          <w:color w:val="000000"/>
          <w:sz w:val="32"/>
          <w:szCs w:val="32"/>
        </w:rPr>
        <w:t>标识在设计、生产、服务等环节的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/>
          <w:color w:val="000000"/>
          <w:sz w:val="32"/>
          <w:szCs w:val="32"/>
        </w:rPr>
        <w:t>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链网（区块链）建设与应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</w:rPr>
        <w:t>区内开展建设的星火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/>
          <w:color w:val="000000"/>
          <w:sz w:val="32"/>
          <w:szCs w:val="32"/>
        </w:rPr>
        <w:t>链网骨干节点、区块链公共服务平台等项目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深化区块链在设计、生产、服务等环节的应用；对依托星火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链网骨干节点或基于其他自治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市级区块链基础设施开展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区块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创新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链式数字化转型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鼓励龙头企业共享解决方案和工具包，以提高产业链协作效率和供应链一体化协同水平为导向，增强产业链供应链竞争力，带动上下游企业协同转型。建设面向行业或产业集群的工业互联网平台，开发标准化、模块化、解耦化的数字工具，打造贯通工具链、数据链、模型链的数字底座。引导上下游企业开放制造能力、设计创意、专业知识，推动订单协同、研发协同和服务协同，提升社会制造资源配置效率。强化产业链供应链安全预警分析，提升风险联动预测和协同处置能力，增强产业链供应链韧性和风险防范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提升供应链弹性和韧性。构建基于工业互联网平台的多级供应商采购管理系统，基于模型优化供应资源结构，及时备份关键供应节点，保障供应持续稳定。基于数字化平台开展订单全流程跟踪，基于数据优化仓储布局和出入库管理，基于模型算法设计优化供应物流网络，实现订单精准配送和准时交付。全维度绘制客户画像，开展产品全流程信息追溯，实时响应客户产品维保需求，提升售后服务水平和交付质量。利用大数据建模构建供应链风险预测分析和评估诊断模型，基于模型对供应链风险精准识别和应急防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探索跨场景集成优化。鼓励行业龙头企业绘制重点行业、重点产业链数字化转型场景图谱，推动产业链环节的模块化表达，引导企业开展跨场景数据、模型流转应用探索，带动上下游工具打通、数据互连、模型互认，建立功能完备的产品工具体系，实现跨场景环节的协同优化。开展产品全生命周期管理，构建基于模型的系统工程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MBSE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方法开展产品模型在需求、设计、分析、验证等集成管理，提高产品设计、生产、运维一体化管理水平。基于数据和模型重塑业务系统、创新商业模式，打通用户需求和企业产能、研发设计和售后服务之间的数据流，发展大规模定制化生产、产品全生命周期管理等新模式。引导企业开展工业操作系统转型升级，提升工业操作系统产业链供应链安全和韧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四）推动工业互联网与重点产业链“链网协同”发展，充分发挥工业互联网标识解析体系和平台作用，支持构建数据驱动、精准匹配、可信交互的产业链协作模式，开展协同采购、协同制造、协同配送、产品溯源等应用，建设智慧产业链供应链。</w:t>
      </w:r>
    </w:p>
    <w:p>
      <w:pPr>
        <w:pStyle w:val="2"/>
        <w:suppressAutoHyphens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五）支持重点行业建设“产业大脑”，汇聚行业数据资源，推广共性应用场景，服务全行业转型升级和治理能力提升。</w:t>
      </w:r>
    </w:p>
    <w:p>
      <w:pPr>
        <w:pStyle w:val="Normal"/>
        <w:snapToGrid w:val="true"/>
        <w:spacing w:lineRule="exact" w:line="560"/>
        <w:ind w:firstLine="83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数字园区（工业互联网园区）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高质量发展为目标，以协同创新、集群集约、智能融合、绿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低碳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生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导向，按照工业互联网内涵要求，规划、建设、运营、提升的新型园区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工业互联网的引入实现本身的集群化、创新化、智能化发展，与外部资源的网络化、协同化、融合化发展，形成园区建设新模式、新路径，发挥园区产业吸引与辐射扩散效应的传统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筹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础设施建设、技术创新应用、产业协同发展、管理服务提升的良性互动，突出各自产业和区位特色，形成区域特色定位明确的协同发展格局的特色产业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与行业应用有机结合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工业互联网等新型基础设施，不断优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区网络覆盖的广度和深度，推动园区主导产业从单点、局部的信息技术应用向网络化、数字化和智能化转变，推动园区内企业内外网升级改造的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G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互联网”园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园区产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化转型为核心，统筹推进管理数字化、服务数字化和数字基础设施建设，将各要素以数据形式进行表达和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以数据链打通园区内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跨环节协同与外部生态资源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导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形成一体化服务模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促进数据链与产业链创新链的有机融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2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2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qFormat/>
    <w:pPr>
      <w:widowControl w:val="false"/>
      <w:bidi w:val="0"/>
      <w:ind w:firstLine="42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gxxc</cp:lastModifiedBy>
  <dcterms:modified xsi:type="dcterms:W3CDTF">2025-11-11T10:31:27Z</dcterms:modified>
  <cp:revision>0</cp:revision>
  <dc:subject/>
  <dc:title>附件6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2MjUxMTA5MCwiY29ycElkIjoiIiwiaXNzIjoiRVhPQSIsIm5hbWUiOiLmm77lt40iLCJleHAiOjIwNzc4NzQ2OTAsImlhdCI6MTc2MjUxNDA5MCwidXNlcklkIjoyMjkyOCwianRpIjoib2EiLCJhY2NvdW50IjoiemVuZ3cifQ.rMDjs4BZJRFBeBO5E-NYnOv1CFPs0gZ4XYeIBwIO7xQ</vt:lpwstr>
  </property>
</Properties>
</file>