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生物医药产业高质量发展扶持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2"/>
        <w:textAlignment w:val="auto"/>
        <w:rPr>
          <w:rFonts w:ascii="Times New Roman;Nimbus Roman No9 L" w:hAnsi="Times New Roman;Nimbus Roman No9 L" w:eastAsia="楷体" w:cs="Times New Roman;Nimbus Roman No9 L"/>
          <w:b/>
          <w:b/>
          <w:bCs/>
          <w:color w:val="000000"/>
          <w:sz w:val="32"/>
          <w:szCs w:val="32"/>
          <w:u w:val="none"/>
          <w:lang w:eastAsia="zh-CN"/>
        </w:rPr>
      </w:pPr>
      <w:r>
        <w:rPr>
          <w:rFonts w:eastAsia="楷体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支持范围和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开拓国外市场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业开拓国外市场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新获得境外上市资质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在相应国家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（人民币）的药品以及对应国内第二类、第三类的医疗器械单个注册单元，分别给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每个注册件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。同一个品种在一国获得不同规格的多个注册批件，按一个注册批件给予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仅兑现一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每家企业每年支持额度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。</w:t>
      </w:r>
    </w:p>
    <w:p>
      <w:pPr>
        <w:pStyle w:val="2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创新成果产业化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业实现创新成果转化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新获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类创新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，每个注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给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新获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类改良型新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，每个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给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新获得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类化学药、生物类似药、古代经典名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批件并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，每个注册批件给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4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新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第三类医疗器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，每个注册批件给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纳入自治区级及以上创新审批通道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医疗器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每个品种给予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。对通过上市许可人持有制度方式引进药号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给予每个品种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的支持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说明：同一企业的同一药品不同规格视为同一品种，同一药品品种增加适应症不再重复兑现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闲置品种盘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业盘活生产闲置品种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对实现闲置品种产业化生产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品种，按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品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销售金额的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给予支持，单个企业每年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万元。</w:t>
      </w:r>
    </w:p>
    <w:p>
      <w:pPr>
        <w:pStyle w:val="2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申报条件及申报材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（一）申报条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开拓国外市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向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业需满足有药械品种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通过美国食品药品监督管理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FD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）、欧洲药品管理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EM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）、世界卫生组织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WHO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、新加坡卫生科技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HS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、马来西亚国家药品监管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NPR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、泰国食品药品管理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TFD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、印度尼西亚国家食品和药品监管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BPO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、越南药品管理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DAV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等机构批准，新获得境外上市资质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在相应国家实现销售额达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（人民币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成果产业化方向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需满足有药械品种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新取得国家药品或医疗器械注册批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且相关产品达到一定销售规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2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闲置品种盘活方向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生产企，需满足：所盘活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药械品种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内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）累计销售收入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，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该品种销售收入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具有独立法人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在区内就地生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的生物医药企业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或委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区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企业进行生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但销售金额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" w:eastAsia="zh-CN"/>
        </w:rPr>
        <w:t>广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结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生物医药企业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申报时未被纳入国家企业信用信息公示系统经营异常名录、信用中国网严重失信主体名单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楷体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sz w:val="32"/>
          <w:szCs w:val="32"/>
        </w:rPr>
        <w:t>）申报</w:t>
      </w:r>
      <w:r>
        <w:rPr>
          <w:rFonts w:ascii="楷体" w:hAnsi="楷体" w:cs="楷体" w:eastAsia="楷体"/>
          <w:sz w:val="32"/>
          <w:szCs w:val="32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开拓国外市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向需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生物医药企业开拓国外市场奖补资金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获得境外上市资质相关注册或认证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相关产品的销售额佐证材料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包括但不限于销售合同、发票明细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，汇总列成详细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有关设区市工业和信息化局联合相关部门审核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申报承诺书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创新成果产业化方向需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生物医药企业创新成果产业化奖补资金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国家药监部门药械注册批件和生产批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相关产品的销售额佐证材料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包括但不限于销售合同、发票明细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，汇总列成详细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有关设区市工业和信息化局联合相关部门审核材料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申报承诺书。</w:t>
      </w:r>
    </w:p>
    <w:p>
      <w:pPr>
        <w:pStyle w:val="2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闲置品种盘活方向需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生物医药企业闲置品种盘活奖补资金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国家药监部门械注册批件和生产批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相关品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销售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的佐证材料（包括不限于销售清单和发票明细等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汇总列成详细清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，该品种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销售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发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包括但不限于销售合同、发票明细等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汇总列成详细清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其他相关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有关设区市工业和信息化局联合相关部门审核材料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企业申报承诺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各相关单位要加强对宣传和引导，指导企业按要求申请奖补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纸质版申报材料邮寄至广西壮族自治区工业和信息化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纺织医药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广西壮族自治区南宁市民族大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盖章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电子版申报材料同步发送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各市工业和信息化局项目申报咨询电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宁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1-55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96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柳州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2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0598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桂林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3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1226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梧州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4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89450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海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9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02959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城港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0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1865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钦州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7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21523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贵港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5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5634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玉林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5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812747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色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6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6200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贺州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4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527002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池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8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358951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宾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2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429977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崇左市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771-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796779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自治区工业和信息化厅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纺织医药处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77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809503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mb888@vip.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医药企业开拓国外市场奖补资金申报表</w:t>
      </w:r>
    </w:p>
    <w:p>
      <w:pPr>
        <w:pStyle w:val="Normal"/>
        <w:spacing w:lineRule="exact" w:line="560"/>
        <w:ind w:left="2236" w:hanging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医药企业创新成果产业化奖补资金申报表</w:t>
      </w:r>
    </w:p>
    <w:p>
      <w:pPr>
        <w:pStyle w:val="Normal"/>
        <w:spacing w:lineRule="exact" w:line="560"/>
        <w:ind w:left="2236" w:hanging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物医药企业闲置品种盘活奖补资金申报表</w:t>
      </w:r>
    </w:p>
    <w:p>
      <w:pPr>
        <w:pStyle w:val="Normal"/>
        <w:spacing w:lineRule="exact" w:line="560"/>
        <w:ind w:firstLine="1609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申报承诺书样式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suppressAutoHyphens w:val="true"/>
      <w:bidi w:val="0"/>
      <w:spacing w:lineRule="exact" w:line="600"/>
      <w:ind w:firstLine="42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01:55:00Z</dcterms:created>
  <dc:creator>gxxc</dc:creator>
  <dc:description/>
  <dc:language>en-US</dc:language>
  <cp:lastModifiedBy>gxxc</cp:lastModifiedBy>
  <cp:lastPrinted>2025-11-01T10:05:00Z</cp:lastPrinted>
  <dcterms:modified xsi:type="dcterms:W3CDTF">2025-11-11T10:31:43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77B7C3255488E846930F23F069E51_12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2MTg2NjUyNCwiY29ycElkIjoiIiwiaXNzIjoiRVhPQSIsIm5hbWUiOiLoi4_lhrDpnJ4iLCJleHAiOjIwNzcyMzAxMjQsImlhdCI6MTc2MTg2OTUyNCwidXNlcklkIjoxNTY1MCwianRpIjoib2EiLCJhY2NvdW50Ijoic3VieCJ9.H6Clgnhurn_ubwECidvIlWwsup9d-71tM27D1LiBZi8</vt:lpwstr>
  </property>
</Properties>
</file>