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柳州市两化融合管理体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贯标工作总结报告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名称（盖章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联 系 人：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国家级两化融合管理体系贯标试点企业信息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2"/>
        <w:gridCol w:w="2036"/>
        <w:gridCol w:w="1851"/>
        <w:gridCol w:w="2134"/>
      </w:tblGrid>
      <w:tr>
        <w:trPr>
          <w:trHeight w:val="1104" w:hRule="exac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企业信息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名称</w:t>
            </w:r>
          </w:p>
        </w:tc>
        <w:tc>
          <w:tcPr>
            <w:tcW w:w="60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</w:t>
            </w:r>
          </w:p>
        </w:tc>
      </w:tr>
      <w:tr>
        <w:trPr>
          <w:trHeight w:val="1104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注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地址</w:t>
            </w:r>
          </w:p>
        </w:tc>
        <w:tc>
          <w:tcPr>
            <w:tcW w:w="6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31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法人代表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  话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87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 系 人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  话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29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开户银行</w:t>
            </w:r>
          </w:p>
        </w:tc>
        <w:tc>
          <w:tcPr>
            <w:tcW w:w="6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42" w:hRule="exac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账    号</w:t>
            </w:r>
          </w:p>
        </w:tc>
        <w:tc>
          <w:tcPr>
            <w:tcW w:w="6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贯标信息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咨询机构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认证机构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取得认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时间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报告目录</w:t>
            </w:r>
          </w:p>
        </w:tc>
        <w:tc>
          <w:tcPr>
            <w:tcW w:w="7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500"/>
              <w:ind w:left="0" w:hanging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国家级两化融合管理体系贯标工作总结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500"/>
              <w:ind w:left="0" w:hanging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sz w:val="30"/>
                <w:szCs w:val="30"/>
              </w:rPr>
              <w:t>相关证明材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企业对申报资料真实性的承诺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……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一、通过两化融合管理体系贯标企业基本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简述企业组织架构、主营业务、规模、市场份额、行业地位、发展前景等基本情况……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二、企业两化融合基本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简述企业两化融合的发展历程和发展阶段、主要内容和做法、经验体会、主要成效等，参照《工业企业信息化和工业化融合评估规范》（</w:t>
      </w:r>
      <w:r>
        <w:rPr>
          <w:rFonts w:eastAsia="仿宋_GB2312" w:ascii="仿宋_GB2312" w:hAnsi="仿宋_GB2312"/>
          <w:sz w:val="32"/>
          <w:szCs w:val="32"/>
        </w:rPr>
        <w:t>GB/T23020-2013</w:t>
      </w:r>
      <w:r>
        <w:rPr>
          <w:rFonts w:ascii="仿宋_GB2312" w:hAnsi="仿宋_GB2312" w:eastAsia="仿宋_GB2312"/>
          <w:sz w:val="32"/>
          <w:szCs w:val="32"/>
        </w:rPr>
        <w:t>）梳理总结本企业两化融合发展现状和水平，形成的两化融合现状总结材料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三、企业贯标工作开展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开展贯标的总体思路和工作原则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企业贯标的实施步骤及主要举措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体系策划及文件编写情况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新型能力建设及实施内容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企业贯标的进展情况及成效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企业在贯标中存在的问题及经验分享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下阶段贯标工作重点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相关证明材料附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一）企业法人营业执照复印件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二）国家级两化融合管理体系贯标试点企业文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企业通过两化融合管理体系贯标评定文件及评定证书复印件；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四）当年度企业在两化融合评估调查问卷和评估报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企业两化融合管理体系贯标过程中的照片（如启动会、培训、调研、试运行、内审、外审等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企业与贯标咨询机构、评定机构签订的服务合同复印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企业对申报资料真实性的承诺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柳州市工业和信息化局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单位对报送给柳州市工业和信息化局的相关材料和资料做出承诺，即保证送审资料真实、客观、无伪造、编造、变造、篡改和隐瞒等虚假内容，否则承担由此发生的一切后果。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法定代表人签字：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公章：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8:16:00Z</dcterms:created>
  <dc:creator>Administrator</dc:creator>
  <dc:description/>
  <cp:keywords/>
  <dc:language>en-US</dc:language>
  <cp:lastModifiedBy>Administrator</cp:lastModifiedBy>
  <dcterms:modified xsi:type="dcterms:W3CDTF">2019-09-11T09:24:00Z</dcterms:modified>
  <cp:revision>6</cp:revision>
  <dc:subject/>
  <dc:title/>
</cp:coreProperties>
</file>