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4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720"/>
        <w:jc w:val="center"/>
        <w:rPr>
          <w:spacing w:val="0"/>
          <w:szCs w:val="44"/>
        </w:rPr>
      </w:pPr>
      <w:r>
        <w:rPr>
          <w:rFonts w:eastAsia="方正小标宋简体"/>
          <w:b w:val="false"/>
          <w:spacing w:val="0"/>
          <w:kern w:val="2"/>
          <w:sz w:val="44"/>
          <w:szCs w:val="44"/>
        </w:rPr>
        <w:t>国家级两化融合管理体系贯标试点企业名单</w:t>
      </w:r>
    </w:p>
    <w:p>
      <w:pPr>
        <w:pStyle w:val="Normal"/>
        <w:snapToGrid w:val="false"/>
        <w:spacing w:lineRule="exact" w:line="560"/>
        <w:ind w:firstLine="924"/>
        <w:rPr>
          <w:rFonts w:ascii="仿宋_GB2312" w:hAnsi="仿宋_GB2312" w:cs="仿宋"/>
          <w:color w:val="000000"/>
          <w:spacing w:val="0"/>
          <w:szCs w:val="44"/>
        </w:rPr>
      </w:pPr>
      <w:r>
        <w:rPr>
          <w:rFonts w:cs="仿宋" w:ascii="仿宋_GB2312" w:hAnsi="仿宋_GB2312"/>
          <w:color w:val="000000"/>
          <w:spacing w:val="0"/>
          <w:szCs w:val="44"/>
        </w:rPr>
      </w:r>
    </w:p>
    <w:p>
      <w:pPr>
        <w:pStyle w:val="Normal"/>
        <w:snapToGrid w:val="true"/>
        <w:spacing w:lineRule="auto" w:line="240"/>
        <w:ind w:firstLine="616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广西糖网食糖批发市场有限责任公司、中国铝业股份有限公司广西分公司、广西柳工机械股份有限公司、广西玉柴机器股份有限公司、桂林立白日化有限公司、 燕京啤酒（桂林漓泉）股份有限公司、桂林三金药业股份有限公司、国投钦州发电有限公司、史丹利化肥贵港有限公司、中国有色集团（广西）平桂飞碟股份有限公司、东风柳州汽车有限公司、广西开元机器制造有限责任公司、柳州五菱柳机动力有限公司、大海粮油（防城港）工业有限公司、广西皇氏甲天下乳业股份有限公司、南宁糖业股份有限公司、百色百矿集团有限公司、广西防城港核电有限公司、广西百色银海铝业有限责任公司、广西柳州钢铁集团有限公司、中铝广西有色稀土开发有限公司、柳州欧维姆机械股份有限公司、柳州日高控股股份有限公司、柳州双英汽车配件制造有限公司、柳州五菱汽车工业有限公司、广西金桂浆纸业有限公司、广西中烟工业有限责任公司、中建泓泰通信工程有限公司、广西扬翔股份有限公司、柳州五菱物流有限公司、广西金川有色金属有限公司、广西田园生化股份有限公司、桂林福达股份有限公司、广西卓能新能源科技有限公司、南宁八菱科技股份有限公司、南宁燎旺车灯有限责任公司、柳州裕信方盛汽车饰件有限公司、桂林俏天下家居用品集团有限公司、桂林市啄木鸟医疗器械有限公司、广西英特康药业有限公司、南宁富桂精密工业有限公司、中电广西防城港电力有限公司、桂林君泰福电气有限公司、国投北部湾发电有限公司、安琪酵母（崇左）有限公司、防城港澳加粮油工业有限公司、广西博世科环保科技有限公司、广西南宝特电气制造有限公司、柳州两面针股份有限公司、柳州柳新汽车冲压件有限公司、南南铝业股份有限公司。</w:t>
      </w:r>
    </w:p>
    <w:p>
      <w:pPr>
        <w:pStyle w:val="Normal"/>
        <w:snapToGrid w:val="true"/>
        <w:spacing w:lineRule="auto" w:line="240"/>
        <w:ind w:firstLine="616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ind w:firstLine="616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61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16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8:00Z</dcterms:created>
  <dc:creator>肖衍</dc:creator>
  <dc:description/>
  <dc:language>en-US</dc:language>
  <cp:lastModifiedBy>PCPC</cp:lastModifiedBy>
  <cp:lastPrinted>2016-10-28T11:05:00Z</cp:lastPrinted>
  <dcterms:modified xsi:type="dcterms:W3CDTF">2019-03-12T03:5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