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90"/>
        <w:gridCol w:w="7155"/>
      </w:tblGrid>
      <w:tr>
        <w:trPr>
          <w:trHeight w:val="534" w:hRule="atLeast"/>
        </w:trPr>
        <w:tc>
          <w:tcPr>
            <w:tcW w:w="127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  <w:t>附件：</w:t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32"/>
                <w:szCs w:val="32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843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36"/>
                <w:highlight w:val="none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通过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2019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年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复核评价的国家技术创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highlight w:val="none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36"/>
                <w:u w:val="none"/>
                <w:lang w:eastAsia="zh-CN"/>
              </w:rPr>
              <w:t>示范企业名单</w:t>
            </w:r>
          </w:p>
        </w:tc>
      </w:tr>
      <w:tr>
        <w:trPr>
          <w:trHeight w:val="270" w:hRule="atLeast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7545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序号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企业名称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信重工机械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士力医药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扬子江药业集团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泰山玻璃纤维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连云港中复连众复合材料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辅仁药业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湖南机油泵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株洲硬质合金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广州无线电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神威医药科技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吉林东光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上海航天设备制造总厂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大连船舶重工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山东罗欣药业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康美药业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北京东方雨虹防水技术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上海汽车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双星集团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江阴兴澄特种钢铁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浙江九洲药业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昆药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国电南京自动化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上海化工研究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院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龙蟒佰利联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车株洲电力机车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山东洁晶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成都硅宝科技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泰山体育产业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2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山西振东制药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晨光生物科技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海天塑机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辽宁恒星精细化工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瑞阳制药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能电池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华泰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广东溢达纺织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浙江吉利控股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泰豪科技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3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柳州欧维姆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机械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安徽全柴动力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深圳创维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RGB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电子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安徽国星生物化学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青岛明月海藻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南京康尼机电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江苏上上电缆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卧龙电气驱动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安徽中鼎控股（集团）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广西博世科环保科技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4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武汉启瑞药业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悦康药业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泸州老窖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国十七冶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齐鲁制药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郑州机械研究所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昆明云内动力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京东方科技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广西田园生化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钢集团邢台机械轧辊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5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广东坚美铝型材厂（集团）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长城汽车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南京南瑞继保电气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润曲轴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玲珑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黑龙江珍宝岛药业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新疆隆成实业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金宇保灵生物药品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青岛蔚蓝生物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浙江南都电源动力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郑州宇通客车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陕西汽车集团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江麓机电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大族激光科技产业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亨通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风帆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安徽叉车集团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津银龙预应力材料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新疆天山水泥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津市天锻压力机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7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齐鲁制药（海南）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红豆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加西贝拉压缩机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车青岛四方机车车辆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津长荣科技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好孩子儿童用品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河北诚信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集团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荆门市格林美新材料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北京燕京啤酒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山东滨州亚光毛巾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东风柳州汽车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西陇科学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际华三五四二纺织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重庆齿轮箱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泰尔重工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河南中原内配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上海微电子装备（集团）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宜宾丝丽雅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三一重型装备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云南锡业集团（控股）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辽宁忠旺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湖南华联瓷业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津红日药业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新疆蓝山屯河型材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煤张家口煤矿机械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福建龙净环保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安徽六国化工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宁夏伊品生物科技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山河智能装备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国电子工程设计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湖北三宁化工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福建福光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明阳智慧能源集团股份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上海宝信软件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厦门市三安光电科技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四川九洲电器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国长城科技集团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成都华川电装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哈尔滨锅炉厂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歌尔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1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大唐电信科技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合肥合锻智能制造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武汉虹信通信技术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贵州航天精工制造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深圳迈瑞生物医疗电子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虔东稀土集团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股份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中国第一汽车集团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水星火机床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潮州三环（集团）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贵州航天林泉电机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2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兰州兰石集团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上海微创医疗器械（集团）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湖南稀土金属材料研究院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内蒙古伊泰煤制油有限责任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福建正大食品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地伟业技术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哈尔滨森鹰窗业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6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深圳科士达科技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7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上海中信信息发展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8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厦门华联电子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39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天津七一二通信广播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40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西部矿业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4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卡斯柯信号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42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三川智慧科技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43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武汉高德红外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44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江苏恒瑞医药股份有限公司</w:t>
            </w:r>
          </w:p>
        </w:tc>
      </w:tr>
      <w:tr>
        <w:trPr>
          <w:trHeight w:val="48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145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启明信息技术股份有限公司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5:46:06Z</dcterms:created>
  <dc:creator>FOUNDERT-4312F3</dc:creator>
  <dc:description/>
  <dc:language>en-US</dc:language>
  <cp:lastModifiedBy>刘丹</cp:lastModifiedBy>
  <cp:lastPrinted>2018-07-22T16:31:00Z</cp:lastPrinted>
  <dcterms:modified xsi:type="dcterms:W3CDTF">2019-06-24T10:27:57Z</dcterms:modified>
  <cp:revision>1</cp:revision>
  <dc:subject/>
  <dc:title>工业和信息化部办公厅关于公布第一批（2011年）认定国家技术创新示范企业考核评价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